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68  5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11760" simplePos="0" locked="0" layoutInCell="1" allowOverlap="1" relativeHeight="8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464820</wp:posOffset>
                      </wp:positionV>
                      <wp:extent cx="2818130" cy="1747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080" cy="174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8" h="2752">
                                    <a:moveTo>
                                      <a:pt x="4012" y="1444"/>
                                    </a:moveTo>
                                    <a:cubicBezTo>
                                      <a:pt x="4044" y="1415"/>
                                      <a:pt x="4143" y="1404"/>
                                      <a:pt x="4169" y="1362"/>
                                    </a:cubicBezTo>
                                    <a:cubicBezTo>
                                      <a:pt x="4195" y="1320"/>
                                      <a:pt x="4167" y="1230"/>
                                      <a:pt x="4169" y="1189"/>
                                    </a:cubicBezTo>
                                    <a:cubicBezTo>
                                      <a:pt x="4171" y="1148"/>
                                      <a:pt x="4207" y="1152"/>
                                      <a:pt x="4184" y="1114"/>
                                    </a:cubicBezTo>
                                    <a:cubicBezTo>
                                      <a:pt x="4161" y="1076"/>
                                      <a:pt x="4068" y="1002"/>
                                      <a:pt x="4034" y="964"/>
                                    </a:cubicBezTo>
                                    <a:cubicBezTo>
                                      <a:pt x="4000" y="926"/>
                                      <a:pt x="3972" y="926"/>
                                      <a:pt x="3982" y="889"/>
                                    </a:cubicBezTo>
                                    <a:cubicBezTo>
                                      <a:pt x="3992" y="852"/>
                                      <a:pt x="4078" y="788"/>
                                      <a:pt x="4094" y="739"/>
                                    </a:cubicBezTo>
                                    <a:cubicBezTo>
                                      <a:pt x="4110" y="690"/>
                                      <a:pt x="4079" y="651"/>
                                      <a:pt x="4079" y="597"/>
                                    </a:cubicBezTo>
                                    <a:cubicBezTo>
                                      <a:pt x="4079" y="543"/>
                                      <a:pt x="4114" y="448"/>
                                      <a:pt x="4094" y="417"/>
                                    </a:cubicBezTo>
                                    <a:cubicBezTo>
                                      <a:pt x="4074" y="386"/>
                                      <a:pt x="4014" y="422"/>
                                      <a:pt x="3959" y="409"/>
                                    </a:cubicBezTo>
                                    <a:cubicBezTo>
                                      <a:pt x="3904" y="396"/>
                                      <a:pt x="3821" y="371"/>
                                      <a:pt x="3764" y="342"/>
                                    </a:cubicBezTo>
                                    <a:cubicBezTo>
                                      <a:pt x="3707" y="313"/>
                                      <a:pt x="3648" y="278"/>
                                      <a:pt x="3614" y="237"/>
                                    </a:cubicBezTo>
                                    <a:cubicBezTo>
                                      <a:pt x="3580" y="196"/>
                                      <a:pt x="3597" y="121"/>
                                      <a:pt x="3562" y="94"/>
                                    </a:cubicBezTo>
                                    <a:cubicBezTo>
                                      <a:pt x="3527" y="67"/>
                                      <a:pt x="3450" y="87"/>
                                      <a:pt x="3404" y="72"/>
                                    </a:cubicBezTo>
                                    <a:cubicBezTo>
                                      <a:pt x="3358" y="57"/>
                                      <a:pt x="3321" y="8"/>
                                      <a:pt x="3284" y="4"/>
                                    </a:cubicBezTo>
                                    <a:cubicBezTo>
                                      <a:pt x="3247" y="0"/>
                                      <a:pt x="3221" y="44"/>
                                      <a:pt x="3179" y="49"/>
                                    </a:cubicBezTo>
                                    <a:cubicBezTo>
                                      <a:pt x="3137" y="54"/>
                                      <a:pt x="3054" y="19"/>
                                      <a:pt x="3029" y="34"/>
                                    </a:cubicBezTo>
                                    <a:cubicBezTo>
                                      <a:pt x="3004" y="49"/>
                                      <a:pt x="3045" y="57"/>
                                      <a:pt x="3029" y="139"/>
                                    </a:cubicBezTo>
                                    <a:cubicBezTo>
                                      <a:pt x="3013" y="221"/>
                                      <a:pt x="2987" y="398"/>
                                      <a:pt x="2932" y="529"/>
                                    </a:cubicBezTo>
                                    <a:cubicBezTo>
                                      <a:pt x="2877" y="660"/>
                                      <a:pt x="2773" y="827"/>
                                      <a:pt x="2699" y="927"/>
                                    </a:cubicBezTo>
                                    <a:cubicBezTo>
                                      <a:pt x="2625" y="1027"/>
                                      <a:pt x="2581" y="1067"/>
                                      <a:pt x="2489" y="1129"/>
                                    </a:cubicBezTo>
                                    <a:cubicBezTo>
                                      <a:pt x="2397" y="1191"/>
                                      <a:pt x="2273" y="1260"/>
                                      <a:pt x="2144" y="1302"/>
                                    </a:cubicBezTo>
                                    <a:cubicBezTo>
                                      <a:pt x="2015" y="1344"/>
                                      <a:pt x="1894" y="1370"/>
                                      <a:pt x="1717" y="1384"/>
                                    </a:cubicBezTo>
                                    <a:cubicBezTo>
                                      <a:pt x="1540" y="1398"/>
                                      <a:pt x="1261" y="1382"/>
                                      <a:pt x="1079" y="1384"/>
                                    </a:cubicBezTo>
                                    <a:cubicBezTo>
                                      <a:pt x="897" y="1386"/>
                                      <a:pt x="747" y="1389"/>
                                      <a:pt x="622" y="1399"/>
                                    </a:cubicBezTo>
                                    <a:cubicBezTo>
                                      <a:pt x="497" y="1409"/>
                                      <a:pt x="426" y="1422"/>
                                      <a:pt x="329" y="1444"/>
                                    </a:cubicBezTo>
                                    <a:cubicBezTo>
                                      <a:pt x="232" y="1466"/>
                                      <a:pt x="74" y="1494"/>
                                      <a:pt x="37" y="1534"/>
                                    </a:cubicBezTo>
                                    <a:cubicBezTo>
                                      <a:pt x="0" y="1574"/>
                                      <a:pt x="67" y="1648"/>
                                      <a:pt x="104" y="1684"/>
                                    </a:cubicBezTo>
                                    <a:cubicBezTo>
                                      <a:pt x="141" y="1720"/>
                                      <a:pt x="223" y="1733"/>
                                      <a:pt x="262" y="1752"/>
                                    </a:cubicBezTo>
                                    <a:cubicBezTo>
                                      <a:pt x="301" y="1771"/>
                                      <a:pt x="306" y="1770"/>
                                      <a:pt x="337" y="1797"/>
                                    </a:cubicBezTo>
                                    <a:cubicBezTo>
                                      <a:pt x="368" y="1824"/>
                                      <a:pt x="422" y="1883"/>
                                      <a:pt x="449" y="1917"/>
                                    </a:cubicBezTo>
                                    <a:cubicBezTo>
                                      <a:pt x="476" y="1951"/>
                                      <a:pt x="483" y="1966"/>
                                      <a:pt x="502" y="1999"/>
                                    </a:cubicBezTo>
                                    <a:cubicBezTo>
                                      <a:pt x="521" y="2032"/>
                                      <a:pt x="527" y="2102"/>
                                      <a:pt x="562" y="2112"/>
                                    </a:cubicBezTo>
                                    <a:cubicBezTo>
                                      <a:pt x="597" y="2122"/>
                                      <a:pt x="662" y="2059"/>
                                      <a:pt x="712" y="2059"/>
                                    </a:cubicBezTo>
                                    <a:cubicBezTo>
                                      <a:pt x="762" y="2059"/>
                                      <a:pt x="805" y="2122"/>
                                      <a:pt x="862" y="2112"/>
                                    </a:cubicBezTo>
                                    <a:cubicBezTo>
                                      <a:pt x="919" y="2102"/>
                                      <a:pt x="995" y="1993"/>
                                      <a:pt x="1057" y="1999"/>
                                    </a:cubicBezTo>
                                    <a:cubicBezTo>
                                      <a:pt x="1119" y="2005"/>
                                      <a:pt x="1197" y="2125"/>
                                      <a:pt x="1237" y="2149"/>
                                    </a:cubicBezTo>
                                    <a:cubicBezTo>
                                      <a:pt x="1277" y="2173"/>
                                      <a:pt x="1276" y="2162"/>
                                      <a:pt x="1297" y="2142"/>
                                    </a:cubicBezTo>
                                    <a:cubicBezTo>
                                      <a:pt x="1318" y="2122"/>
                                      <a:pt x="1319" y="2049"/>
                                      <a:pt x="1364" y="2029"/>
                                    </a:cubicBezTo>
                                    <a:cubicBezTo>
                                      <a:pt x="1409" y="2009"/>
                                      <a:pt x="1524" y="2008"/>
                                      <a:pt x="1567" y="2022"/>
                                    </a:cubicBezTo>
                                    <a:cubicBezTo>
                                      <a:pt x="1610" y="2036"/>
                                      <a:pt x="1594" y="2093"/>
                                      <a:pt x="1619" y="2112"/>
                                    </a:cubicBezTo>
                                    <a:cubicBezTo>
                                      <a:pt x="1644" y="2131"/>
                                      <a:pt x="1682" y="2128"/>
                                      <a:pt x="1717" y="2134"/>
                                    </a:cubicBezTo>
                                    <a:cubicBezTo>
                                      <a:pt x="1752" y="2140"/>
                                      <a:pt x="1793" y="2162"/>
                                      <a:pt x="1829" y="2149"/>
                                    </a:cubicBezTo>
                                    <a:cubicBezTo>
                                      <a:pt x="1865" y="2136"/>
                                      <a:pt x="1903" y="2069"/>
                                      <a:pt x="1934" y="2059"/>
                                    </a:cubicBezTo>
                                    <a:cubicBezTo>
                                      <a:pt x="1965" y="2049"/>
                                      <a:pt x="1977" y="2099"/>
                                      <a:pt x="2017" y="2089"/>
                                    </a:cubicBezTo>
                                    <a:cubicBezTo>
                                      <a:pt x="2057" y="2079"/>
                                      <a:pt x="2130" y="2010"/>
                                      <a:pt x="2174" y="1999"/>
                                    </a:cubicBezTo>
                                    <a:cubicBezTo>
                                      <a:pt x="2218" y="1988"/>
                                      <a:pt x="2260" y="2005"/>
                                      <a:pt x="2279" y="2022"/>
                                    </a:cubicBezTo>
                                    <a:cubicBezTo>
                                      <a:pt x="2298" y="2039"/>
                                      <a:pt x="2270" y="2087"/>
                                      <a:pt x="2287" y="2104"/>
                                    </a:cubicBezTo>
                                    <a:cubicBezTo>
                                      <a:pt x="2304" y="2121"/>
                                      <a:pt x="2353" y="2137"/>
                                      <a:pt x="2384" y="2127"/>
                                    </a:cubicBezTo>
                                    <a:cubicBezTo>
                                      <a:pt x="2415" y="2117"/>
                                      <a:pt x="2448" y="2055"/>
                                      <a:pt x="2474" y="2044"/>
                                    </a:cubicBezTo>
                                    <a:cubicBezTo>
                                      <a:pt x="2500" y="2033"/>
                                      <a:pt x="2525" y="2050"/>
                                      <a:pt x="2542" y="2059"/>
                                    </a:cubicBezTo>
                                    <a:cubicBezTo>
                                      <a:pt x="2559" y="2068"/>
                                      <a:pt x="2593" y="2028"/>
                                      <a:pt x="2579" y="2097"/>
                                    </a:cubicBezTo>
                                    <a:cubicBezTo>
                                      <a:pt x="2565" y="2166"/>
                                      <a:pt x="2474" y="2385"/>
                                      <a:pt x="2459" y="2472"/>
                                    </a:cubicBezTo>
                                    <a:cubicBezTo>
                                      <a:pt x="2444" y="2559"/>
                                      <a:pt x="2487" y="2586"/>
                                      <a:pt x="2489" y="2622"/>
                                    </a:cubicBezTo>
                                    <a:cubicBezTo>
                                      <a:pt x="2491" y="2658"/>
                                      <a:pt x="2469" y="2672"/>
                                      <a:pt x="2474" y="2689"/>
                                    </a:cubicBezTo>
                                    <a:cubicBezTo>
                                      <a:pt x="2479" y="2706"/>
                                      <a:pt x="2479" y="2752"/>
                                      <a:pt x="2519" y="2727"/>
                                    </a:cubicBezTo>
                                    <a:cubicBezTo>
                                      <a:pt x="2559" y="2702"/>
                                      <a:pt x="2667" y="2570"/>
                                      <a:pt x="2714" y="2539"/>
                                    </a:cubicBezTo>
                                    <a:cubicBezTo>
                                      <a:pt x="2761" y="2508"/>
                                      <a:pt x="2770" y="2534"/>
                                      <a:pt x="2804" y="2539"/>
                                    </a:cubicBezTo>
                                    <a:cubicBezTo>
                                      <a:pt x="2838" y="2544"/>
                                      <a:pt x="2878" y="2578"/>
                                      <a:pt x="2917" y="2569"/>
                                    </a:cubicBezTo>
                                    <a:cubicBezTo>
                                      <a:pt x="2956" y="2560"/>
                                      <a:pt x="3008" y="2499"/>
                                      <a:pt x="3037" y="2487"/>
                                    </a:cubicBezTo>
                                    <a:cubicBezTo>
                                      <a:pt x="3066" y="2475"/>
                                      <a:pt x="3068" y="2477"/>
                                      <a:pt x="3089" y="2494"/>
                                    </a:cubicBezTo>
                                    <a:cubicBezTo>
                                      <a:pt x="3110" y="2511"/>
                                      <a:pt x="3140" y="2576"/>
                                      <a:pt x="3164" y="2592"/>
                                    </a:cubicBezTo>
                                    <a:cubicBezTo>
                                      <a:pt x="3188" y="2608"/>
                                      <a:pt x="3207" y="2618"/>
                                      <a:pt x="3232" y="2592"/>
                                    </a:cubicBezTo>
                                    <a:cubicBezTo>
                                      <a:pt x="3257" y="2566"/>
                                      <a:pt x="3265" y="2463"/>
                                      <a:pt x="3314" y="2434"/>
                                    </a:cubicBezTo>
                                    <a:cubicBezTo>
                                      <a:pt x="3363" y="2405"/>
                                      <a:pt x="3489" y="2407"/>
                                      <a:pt x="3524" y="2419"/>
                                    </a:cubicBezTo>
                                    <a:cubicBezTo>
                                      <a:pt x="3559" y="2431"/>
                                      <a:pt x="3488" y="2495"/>
                                      <a:pt x="3524" y="2509"/>
                                    </a:cubicBezTo>
                                    <a:cubicBezTo>
                                      <a:pt x="3560" y="2523"/>
                                      <a:pt x="3691" y="2531"/>
                                      <a:pt x="3742" y="2502"/>
                                    </a:cubicBezTo>
                                    <a:cubicBezTo>
                                      <a:pt x="3793" y="2473"/>
                                      <a:pt x="3808" y="2373"/>
                                      <a:pt x="3832" y="2337"/>
                                    </a:cubicBezTo>
                                    <a:cubicBezTo>
                                      <a:pt x="3856" y="2301"/>
                                      <a:pt x="3867" y="2293"/>
                                      <a:pt x="3884" y="2284"/>
                                    </a:cubicBezTo>
                                    <a:cubicBezTo>
                                      <a:pt x="3901" y="2275"/>
                                      <a:pt x="3911" y="2276"/>
                                      <a:pt x="3937" y="2284"/>
                                    </a:cubicBezTo>
                                    <a:cubicBezTo>
                                      <a:pt x="3963" y="2292"/>
                                      <a:pt x="4012" y="2329"/>
                                      <a:pt x="4042" y="2329"/>
                                    </a:cubicBezTo>
                                    <a:cubicBezTo>
                                      <a:pt x="4072" y="2329"/>
                                      <a:pt x="4097" y="2299"/>
                                      <a:pt x="4117" y="2284"/>
                                    </a:cubicBezTo>
                                    <a:cubicBezTo>
                                      <a:pt x="4137" y="2269"/>
                                      <a:pt x="4133" y="2244"/>
                                      <a:pt x="4162" y="2239"/>
                                    </a:cubicBezTo>
                                    <a:cubicBezTo>
                                      <a:pt x="4191" y="2234"/>
                                      <a:pt x="4250" y="2263"/>
                                      <a:pt x="4289" y="2254"/>
                                    </a:cubicBezTo>
                                    <a:cubicBezTo>
                                      <a:pt x="4328" y="2245"/>
                                      <a:pt x="4387" y="2213"/>
                                      <a:pt x="4394" y="2187"/>
                                    </a:cubicBezTo>
                                    <a:cubicBezTo>
                                      <a:pt x="4401" y="2161"/>
                                      <a:pt x="4340" y="2122"/>
                                      <a:pt x="4334" y="2097"/>
                                    </a:cubicBezTo>
                                    <a:cubicBezTo>
                                      <a:pt x="4328" y="2072"/>
                                      <a:pt x="4341" y="2056"/>
                                      <a:pt x="4357" y="2037"/>
                                    </a:cubicBezTo>
                                    <a:cubicBezTo>
                                      <a:pt x="4373" y="2018"/>
                                      <a:pt x="4426" y="2011"/>
                                      <a:pt x="4432" y="1984"/>
                                    </a:cubicBezTo>
                                    <a:cubicBezTo>
                                      <a:pt x="4438" y="1957"/>
                                      <a:pt x="4425" y="1892"/>
                                      <a:pt x="4394" y="1872"/>
                                    </a:cubicBezTo>
                                    <a:cubicBezTo>
                                      <a:pt x="4363" y="1852"/>
                                      <a:pt x="4290" y="1885"/>
                                      <a:pt x="4244" y="1864"/>
                                    </a:cubicBezTo>
                                    <a:cubicBezTo>
                                      <a:pt x="4198" y="1843"/>
                                      <a:pt x="4154" y="1769"/>
                                      <a:pt x="4117" y="1744"/>
                                    </a:cubicBezTo>
                                    <a:cubicBezTo>
                                      <a:pt x="4080" y="1719"/>
                                      <a:pt x="4045" y="1728"/>
                                      <a:pt x="4019" y="1714"/>
                                    </a:cubicBezTo>
                                    <a:cubicBezTo>
                                      <a:pt x="3993" y="1700"/>
                                      <a:pt x="3961" y="1692"/>
                                      <a:pt x="3959" y="1662"/>
                                    </a:cubicBezTo>
                                    <a:cubicBezTo>
                                      <a:pt x="3957" y="1632"/>
                                      <a:pt x="3995" y="1570"/>
                                      <a:pt x="4004" y="1534"/>
                                    </a:cubicBezTo>
                                    <a:cubicBezTo>
                                      <a:pt x="4013" y="1498"/>
                                      <a:pt x="4010" y="1463"/>
                                      <a:pt x="4012" y="1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8,2752" path="m4012,1444c4044,1415,4143,1404,4169,1362c4195,1320,4167,1230,4169,1189c4171,1148,4207,1152,4184,1114c4161,1076,4068,1002,4034,964c4000,926,3972,926,3982,889c3992,852,4078,788,4094,739c4110,690,4079,651,4079,597c4079,543,4114,448,4094,417c4074,386,4014,422,3959,409c3904,396,3821,371,3764,342c3707,313,3648,278,3614,237c3580,196,3597,121,3562,94c3527,67,3450,87,3404,72c3358,57,3321,8,3284,4c3247,0,3221,44,3179,49c3137,54,3054,19,3029,34c3004,49,3045,57,3029,139c3013,221,2987,398,2932,529c2877,660,2773,827,2699,927c2625,1027,2581,1067,2489,1129c2397,1191,2273,1260,2144,1302c2015,1344,1894,1370,1717,1384c1540,1398,1261,1382,1079,1384c897,1386,747,1389,622,1399c497,1409,426,1422,329,1444c232,1466,74,1494,37,1534c0,1574,67,1648,104,1684c141,1720,223,1733,262,1752c301,1771,306,1770,337,1797c368,1824,422,1883,449,1917c476,1951,483,1966,502,1999c521,2032,527,2102,562,2112c597,2122,662,2059,712,2059c762,2059,805,2122,862,2112c919,2102,995,1993,1057,1999c1119,2005,1197,2125,1237,2149c1277,2173,1276,2162,1297,2142c1318,2122,1319,2049,1364,2029c1409,2009,1524,2008,1567,2022c1610,2036,1594,2093,1619,2112c1644,2131,1682,2128,1717,2134c1752,2140,1793,2162,1829,2149c1865,2136,1903,2069,1934,2059c1965,2049,1977,2099,2017,2089c2057,2079,2130,2010,2174,1999c2218,1988,2260,2005,2279,2022c2298,2039,2270,2087,2287,2104c2304,2121,2353,2137,2384,2127c2415,2117,2448,2055,2474,2044c2500,2033,2525,2050,2542,2059c2559,2068,2593,2028,2579,2097c2565,2166,2474,2385,2459,2472c2444,2559,2487,2586,2489,2622c2491,2658,2469,2672,2474,2689c2479,2706,2479,2752,2519,2727c2559,2702,2667,2570,2714,2539c2761,2508,2770,2534,2804,2539c2838,2544,2878,2578,2917,2569c2956,2560,3008,2499,3037,2487c3066,2475,3068,2477,3089,2494c3110,2511,3140,2576,3164,2592c3188,2608,3207,2618,3232,2592c3257,2566,3265,2463,3314,2434c3363,2405,3489,2407,3524,2419c3559,2431,3488,2495,3524,2509c3560,2523,3691,2531,3742,2502c3793,2473,3808,2373,3832,2337c3856,2301,3867,2293,3884,2284c3901,2275,3911,2276,3937,2284c3963,2292,4012,2329,4042,2329c4072,2329,4097,2299,4117,2284c4137,2269,4133,2244,4162,2239c4191,2234,4250,2263,4289,2254c4328,2245,4387,2213,4394,2187c4401,2161,4340,2122,4334,2097c4328,2072,4341,2056,4357,2037c4373,2018,4426,2011,4432,1984c4438,1957,4425,1892,4394,1872c4363,1852,4290,1885,4244,1864c4198,1843,4154,1769,4117,1744c4080,1719,4045,1728,4019,1714c3993,1700,3961,1692,3959,1662c3957,1632,3995,1570,4004,1534c4013,1498,4010,1463,4012,1444xe" stroked="f" o:allowincell="t" style="position:absolute;margin-left:71.4pt;margin-top:36.6pt;width:221.85pt;height:13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1770</wp:posOffset>
                      </wp:positionV>
                      <wp:extent cx="2678430" cy="1299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8" h="2046">
                                    <a:moveTo>
                                      <a:pt x="1418" y="1882"/>
                                    </a:moveTo>
                                    <a:cubicBezTo>
                                      <a:pt x="1320" y="1898"/>
                                      <a:pt x="1222" y="1942"/>
                                      <a:pt x="1171" y="1949"/>
                                    </a:cubicBezTo>
                                    <a:cubicBezTo>
                                      <a:pt x="1120" y="1956"/>
                                      <a:pt x="1140" y="1933"/>
                                      <a:pt x="1111" y="1927"/>
                                    </a:cubicBezTo>
                                    <a:cubicBezTo>
                                      <a:pt x="1082" y="1921"/>
                                      <a:pt x="1034" y="1903"/>
                                      <a:pt x="998" y="1912"/>
                                    </a:cubicBezTo>
                                    <a:cubicBezTo>
                                      <a:pt x="962" y="1921"/>
                                      <a:pt x="936" y="1974"/>
                                      <a:pt x="893" y="1979"/>
                                    </a:cubicBezTo>
                                    <a:cubicBezTo>
                                      <a:pt x="850" y="1984"/>
                                      <a:pt x="793" y="1939"/>
                                      <a:pt x="743" y="1942"/>
                                    </a:cubicBezTo>
                                    <a:cubicBezTo>
                                      <a:pt x="693" y="1945"/>
                                      <a:pt x="634" y="1989"/>
                                      <a:pt x="593" y="1994"/>
                                    </a:cubicBezTo>
                                    <a:cubicBezTo>
                                      <a:pt x="552" y="1999"/>
                                      <a:pt x="541" y="1967"/>
                                      <a:pt x="496" y="1972"/>
                                    </a:cubicBezTo>
                                    <a:cubicBezTo>
                                      <a:pt x="451" y="1977"/>
                                      <a:pt x="372" y="2018"/>
                                      <a:pt x="323" y="2024"/>
                                    </a:cubicBezTo>
                                    <a:cubicBezTo>
                                      <a:pt x="274" y="2030"/>
                                      <a:pt x="248" y="2008"/>
                                      <a:pt x="203" y="2009"/>
                                    </a:cubicBezTo>
                                    <a:cubicBezTo>
                                      <a:pt x="158" y="2010"/>
                                      <a:pt x="87" y="2046"/>
                                      <a:pt x="53" y="2032"/>
                                    </a:cubicBezTo>
                                    <a:cubicBezTo>
                                      <a:pt x="19" y="2018"/>
                                      <a:pt x="2" y="1962"/>
                                      <a:pt x="1" y="1927"/>
                                    </a:cubicBezTo>
                                    <a:cubicBezTo>
                                      <a:pt x="0" y="1892"/>
                                      <a:pt x="27" y="1862"/>
                                      <a:pt x="46" y="1822"/>
                                    </a:cubicBezTo>
                                    <a:cubicBezTo>
                                      <a:pt x="65" y="1782"/>
                                      <a:pt x="63" y="1709"/>
                                      <a:pt x="113" y="1687"/>
                                    </a:cubicBezTo>
                                    <a:cubicBezTo>
                                      <a:pt x="163" y="1665"/>
                                      <a:pt x="281" y="1688"/>
                                      <a:pt x="346" y="1687"/>
                                    </a:cubicBezTo>
                                    <a:cubicBezTo>
                                      <a:pt x="411" y="1686"/>
                                      <a:pt x="468" y="1700"/>
                                      <a:pt x="503" y="1679"/>
                                    </a:cubicBezTo>
                                    <a:cubicBezTo>
                                      <a:pt x="538" y="1658"/>
                                      <a:pt x="497" y="1568"/>
                                      <a:pt x="556" y="1559"/>
                                    </a:cubicBezTo>
                                    <a:cubicBezTo>
                                      <a:pt x="615" y="1550"/>
                                      <a:pt x="681" y="1610"/>
                                      <a:pt x="856" y="1627"/>
                                    </a:cubicBezTo>
                                    <a:cubicBezTo>
                                      <a:pt x="1031" y="1644"/>
                                      <a:pt x="1330" y="1683"/>
                                      <a:pt x="1606" y="1664"/>
                                    </a:cubicBezTo>
                                    <a:cubicBezTo>
                                      <a:pt x="1882" y="1645"/>
                                      <a:pt x="2305" y="1615"/>
                                      <a:pt x="2513" y="1514"/>
                                    </a:cubicBezTo>
                                    <a:cubicBezTo>
                                      <a:pt x="2721" y="1413"/>
                                      <a:pt x="2865" y="1246"/>
                                      <a:pt x="2851" y="1057"/>
                                    </a:cubicBezTo>
                                    <a:cubicBezTo>
                                      <a:pt x="2837" y="868"/>
                                      <a:pt x="2512" y="550"/>
                                      <a:pt x="2431" y="382"/>
                                    </a:cubicBezTo>
                                    <a:cubicBezTo>
                                      <a:pt x="2350" y="214"/>
                                      <a:pt x="2333" y="104"/>
                                      <a:pt x="2363" y="52"/>
                                    </a:cubicBezTo>
                                    <a:cubicBezTo>
                                      <a:pt x="2393" y="0"/>
                                      <a:pt x="2571" y="46"/>
                                      <a:pt x="2611" y="67"/>
                                    </a:cubicBezTo>
                                    <a:cubicBezTo>
                                      <a:pt x="2651" y="88"/>
                                      <a:pt x="2567" y="140"/>
                                      <a:pt x="2603" y="179"/>
                                    </a:cubicBezTo>
                                    <a:cubicBezTo>
                                      <a:pt x="2639" y="218"/>
                                      <a:pt x="2779" y="293"/>
                                      <a:pt x="2828" y="299"/>
                                    </a:cubicBezTo>
                                    <a:cubicBezTo>
                                      <a:pt x="2877" y="305"/>
                                      <a:pt x="2862" y="238"/>
                                      <a:pt x="2896" y="217"/>
                                    </a:cubicBezTo>
                                    <a:cubicBezTo>
                                      <a:pt x="2930" y="196"/>
                                      <a:pt x="2972" y="170"/>
                                      <a:pt x="3031" y="172"/>
                                    </a:cubicBezTo>
                                    <a:cubicBezTo>
                                      <a:pt x="3090" y="174"/>
                                      <a:pt x="3184" y="217"/>
                                      <a:pt x="3248" y="232"/>
                                    </a:cubicBezTo>
                                    <a:cubicBezTo>
                                      <a:pt x="3312" y="247"/>
                                      <a:pt x="3373" y="243"/>
                                      <a:pt x="3413" y="262"/>
                                    </a:cubicBezTo>
                                    <a:cubicBezTo>
                                      <a:pt x="3453" y="281"/>
                                      <a:pt x="3484" y="313"/>
                                      <a:pt x="3488" y="344"/>
                                    </a:cubicBezTo>
                                    <a:cubicBezTo>
                                      <a:pt x="3492" y="375"/>
                                      <a:pt x="3448" y="417"/>
                                      <a:pt x="3436" y="449"/>
                                    </a:cubicBezTo>
                                    <a:cubicBezTo>
                                      <a:pt x="3424" y="481"/>
                                      <a:pt x="3417" y="515"/>
                                      <a:pt x="3413" y="539"/>
                                    </a:cubicBezTo>
                                    <a:cubicBezTo>
                                      <a:pt x="3409" y="563"/>
                                      <a:pt x="3379" y="561"/>
                                      <a:pt x="3413" y="592"/>
                                    </a:cubicBezTo>
                                    <a:cubicBezTo>
                                      <a:pt x="3447" y="623"/>
                                      <a:pt x="3576" y="711"/>
                                      <a:pt x="3616" y="727"/>
                                    </a:cubicBezTo>
                                    <a:cubicBezTo>
                                      <a:pt x="3656" y="743"/>
                                      <a:pt x="3628" y="715"/>
                                      <a:pt x="3653" y="689"/>
                                    </a:cubicBezTo>
                                    <a:cubicBezTo>
                                      <a:pt x="3678" y="663"/>
                                      <a:pt x="3715" y="586"/>
                                      <a:pt x="3766" y="569"/>
                                    </a:cubicBezTo>
                                    <a:cubicBezTo>
                                      <a:pt x="3817" y="552"/>
                                      <a:pt x="3916" y="601"/>
                                      <a:pt x="3961" y="584"/>
                                    </a:cubicBezTo>
                                    <a:cubicBezTo>
                                      <a:pt x="4006" y="567"/>
                                      <a:pt x="3997" y="486"/>
                                      <a:pt x="4036" y="464"/>
                                    </a:cubicBezTo>
                                    <a:cubicBezTo>
                                      <a:pt x="4075" y="442"/>
                                      <a:pt x="4168" y="435"/>
                                      <a:pt x="4193" y="449"/>
                                    </a:cubicBezTo>
                                    <a:cubicBezTo>
                                      <a:pt x="4218" y="463"/>
                                      <a:pt x="4195" y="488"/>
                                      <a:pt x="4186" y="547"/>
                                    </a:cubicBezTo>
                                    <a:cubicBezTo>
                                      <a:pt x="4177" y="606"/>
                                      <a:pt x="4171" y="708"/>
                                      <a:pt x="4141" y="802"/>
                                    </a:cubicBezTo>
                                    <a:cubicBezTo>
                                      <a:pt x="4111" y="896"/>
                                      <a:pt x="4070" y="1000"/>
                                      <a:pt x="4006" y="1109"/>
                                    </a:cubicBezTo>
                                    <a:cubicBezTo>
                                      <a:pt x="3942" y="1218"/>
                                      <a:pt x="3859" y="1356"/>
                                      <a:pt x="3758" y="1454"/>
                                    </a:cubicBezTo>
                                    <a:cubicBezTo>
                                      <a:pt x="3657" y="1552"/>
                                      <a:pt x="3536" y="1635"/>
                                      <a:pt x="3398" y="1694"/>
                                    </a:cubicBezTo>
                                    <a:cubicBezTo>
                                      <a:pt x="3260" y="1753"/>
                                      <a:pt x="3141" y="1783"/>
                                      <a:pt x="2926" y="1807"/>
                                    </a:cubicBezTo>
                                    <a:cubicBezTo>
                                      <a:pt x="2711" y="1831"/>
                                      <a:pt x="2299" y="1834"/>
                                      <a:pt x="2108" y="1837"/>
                                    </a:cubicBezTo>
                                    <a:cubicBezTo>
                                      <a:pt x="1917" y="1840"/>
                                      <a:pt x="1893" y="1815"/>
                                      <a:pt x="1778" y="1822"/>
                                    </a:cubicBezTo>
                                    <a:cubicBezTo>
                                      <a:pt x="1663" y="1829"/>
                                      <a:pt x="1493" y="1870"/>
                                      <a:pt x="1418" y="18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8,2046" path="m1418,1882c1320,1898,1222,1942,1171,1949c1120,1956,1140,1933,1111,1927c1082,1921,1034,1903,998,1912c962,1921,936,1974,893,1979c850,1984,793,1939,743,1942c693,1945,634,1989,593,1994c552,1999,541,1967,496,1972c451,1977,372,2018,323,2024c274,2030,248,2008,203,2009c158,2010,87,2046,53,2032c19,2018,2,1962,1,1927c0,1892,27,1862,46,1822c65,1782,63,1709,113,1687c163,1665,281,1688,346,1687c411,1686,468,1700,503,1679c538,1658,497,1568,556,1559c615,1550,681,1610,856,1627c1031,1644,1330,1683,1606,1664c1882,1645,2305,1615,2513,1514c2721,1413,2865,1246,2851,1057c2837,868,2512,550,2431,382c2350,214,2333,104,2363,52c2393,0,2571,46,2611,67c2651,88,2567,140,2603,179c2639,218,2779,293,2828,299c2877,305,2862,238,2896,217c2930,196,2972,170,3031,172c3090,174,3184,217,3248,232c3312,247,3373,243,3413,262c3453,281,3484,313,3488,344c3492,375,3448,417,3436,449c3424,481,3417,515,3413,539c3409,563,3379,561,3413,592c3447,623,3576,711,3616,727c3656,743,3628,715,3653,689c3678,663,3715,586,3766,569c3817,552,3916,601,3961,584c4006,567,3997,486,4036,464c4075,442,4168,435,4193,449c4218,463,4195,488,4186,547c4177,606,4171,708,4141,802c4111,896,4070,1000,4006,1109c3942,1218,3859,1356,3758,1454c3657,1552,3536,1635,3398,1694c3260,1753,3141,1783,2926,1807c2711,1831,2299,1834,2108,1837c1917,1840,1893,1815,1778,1822c1663,1829,1493,1870,1418,1882xe" stroked="f" o:allowincell="t" style="position:absolute;margin-left:13.95pt;margin-top:15.1pt;width:210.85pt;height:10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4305</wp:posOffset>
                      </wp:positionV>
                      <wp:extent cx="1603375" cy="11074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3440" cy="110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5" h="1744">
                                    <a:moveTo>
                                      <a:pt x="959" y="1731"/>
                                    </a:moveTo>
                                    <a:cubicBezTo>
                                      <a:pt x="798" y="1725"/>
                                      <a:pt x="621" y="1708"/>
                                      <a:pt x="502" y="1686"/>
                                    </a:cubicBezTo>
                                    <a:cubicBezTo>
                                      <a:pt x="383" y="1664"/>
                                      <a:pt x="273" y="1625"/>
                                      <a:pt x="247" y="1596"/>
                                    </a:cubicBezTo>
                                    <a:cubicBezTo>
                                      <a:pt x="221" y="1567"/>
                                      <a:pt x="324" y="1535"/>
                                      <a:pt x="344" y="1513"/>
                                    </a:cubicBezTo>
                                    <a:cubicBezTo>
                                      <a:pt x="364" y="1491"/>
                                      <a:pt x="372" y="1480"/>
                                      <a:pt x="367" y="1461"/>
                                    </a:cubicBezTo>
                                    <a:cubicBezTo>
                                      <a:pt x="362" y="1442"/>
                                      <a:pt x="348" y="1407"/>
                                      <a:pt x="314" y="1401"/>
                                    </a:cubicBezTo>
                                    <a:cubicBezTo>
                                      <a:pt x="280" y="1395"/>
                                      <a:pt x="214" y="1426"/>
                                      <a:pt x="164" y="1423"/>
                                    </a:cubicBezTo>
                                    <a:cubicBezTo>
                                      <a:pt x="114" y="1420"/>
                                      <a:pt x="28" y="1411"/>
                                      <a:pt x="14" y="1386"/>
                                    </a:cubicBezTo>
                                    <a:cubicBezTo>
                                      <a:pt x="0" y="1361"/>
                                      <a:pt x="73" y="1308"/>
                                      <a:pt x="82" y="1273"/>
                                    </a:cubicBezTo>
                                    <a:cubicBezTo>
                                      <a:pt x="91" y="1238"/>
                                      <a:pt x="70" y="1206"/>
                                      <a:pt x="67" y="1176"/>
                                    </a:cubicBezTo>
                                    <a:cubicBezTo>
                                      <a:pt x="64" y="1146"/>
                                      <a:pt x="46" y="1122"/>
                                      <a:pt x="67" y="1093"/>
                                    </a:cubicBezTo>
                                    <a:cubicBezTo>
                                      <a:pt x="88" y="1064"/>
                                      <a:pt x="178" y="1048"/>
                                      <a:pt x="194" y="1003"/>
                                    </a:cubicBezTo>
                                    <a:cubicBezTo>
                                      <a:pt x="210" y="958"/>
                                      <a:pt x="144" y="857"/>
                                      <a:pt x="164" y="823"/>
                                    </a:cubicBezTo>
                                    <a:cubicBezTo>
                                      <a:pt x="184" y="789"/>
                                      <a:pt x="269" y="817"/>
                                      <a:pt x="314" y="801"/>
                                    </a:cubicBezTo>
                                    <a:cubicBezTo>
                                      <a:pt x="359" y="785"/>
                                      <a:pt x="402" y="761"/>
                                      <a:pt x="434" y="726"/>
                                    </a:cubicBezTo>
                                    <a:cubicBezTo>
                                      <a:pt x="466" y="691"/>
                                      <a:pt x="479" y="617"/>
                                      <a:pt x="509" y="591"/>
                                    </a:cubicBezTo>
                                    <a:cubicBezTo>
                                      <a:pt x="539" y="565"/>
                                      <a:pt x="584" y="574"/>
                                      <a:pt x="614" y="568"/>
                                    </a:cubicBezTo>
                                    <a:cubicBezTo>
                                      <a:pt x="644" y="562"/>
                                      <a:pt x="649" y="542"/>
                                      <a:pt x="689" y="553"/>
                                    </a:cubicBezTo>
                                    <a:cubicBezTo>
                                      <a:pt x="729" y="564"/>
                                      <a:pt x="812" y="624"/>
                                      <a:pt x="854" y="636"/>
                                    </a:cubicBezTo>
                                    <a:cubicBezTo>
                                      <a:pt x="896" y="648"/>
                                      <a:pt x="895" y="626"/>
                                      <a:pt x="944" y="628"/>
                                    </a:cubicBezTo>
                                    <a:cubicBezTo>
                                      <a:pt x="993" y="630"/>
                                      <a:pt x="1103" y="652"/>
                                      <a:pt x="1147" y="651"/>
                                    </a:cubicBezTo>
                                    <a:cubicBezTo>
                                      <a:pt x="1191" y="650"/>
                                      <a:pt x="1192" y="658"/>
                                      <a:pt x="1207" y="621"/>
                                    </a:cubicBezTo>
                                    <a:cubicBezTo>
                                      <a:pt x="1222" y="584"/>
                                      <a:pt x="1203" y="483"/>
                                      <a:pt x="1237" y="426"/>
                                    </a:cubicBezTo>
                                    <a:cubicBezTo>
                                      <a:pt x="1271" y="369"/>
                                      <a:pt x="1373" y="315"/>
                                      <a:pt x="1409" y="276"/>
                                    </a:cubicBezTo>
                                    <a:cubicBezTo>
                                      <a:pt x="1445" y="237"/>
                                      <a:pt x="1433" y="222"/>
                                      <a:pt x="1454" y="193"/>
                                    </a:cubicBezTo>
                                    <a:cubicBezTo>
                                      <a:pt x="1475" y="164"/>
                                      <a:pt x="1506" y="124"/>
                                      <a:pt x="1537" y="103"/>
                                    </a:cubicBezTo>
                                    <a:cubicBezTo>
                                      <a:pt x="1568" y="82"/>
                                      <a:pt x="1608" y="80"/>
                                      <a:pt x="1642" y="66"/>
                                    </a:cubicBezTo>
                                    <a:cubicBezTo>
                                      <a:pt x="1676" y="52"/>
                                      <a:pt x="1684" y="0"/>
                                      <a:pt x="1739" y="21"/>
                                    </a:cubicBezTo>
                                    <a:cubicBezTo>
                                      <a:pt x="1794" y="42"/>
                                      <a:pt x="1924" y="172"/>
                                      <a:pt x="1972" y="193"/>
                                    </a:cubicBezTo>
                                    <a:cubicBezTo>
                                      <a:pt x="2020" y="214"/>
                                      <a:pt x="2005" y="117"/>
                                      <a:pt x="2024" y="148"/>
                                    </a:cubicBezTo>
                                    <a:cubicBezTo>
                                      <a:pt x="2043" y="179"/>
                                      <a:pt x="2053" y="306"/>
                                      <a:pt x="2084" y="381"/>
                                    </a:cubicBezTo>
                                    <a:cubicBezTo>
                                      <a:pt x="2115" y="456"/>
                                      <a:pt x="2157" y="518"/>
                                      <a:pt x="2212" y="598"/>
                                    </a:cubicBezTo>
                                    <a:cubicBezTo>
                                      <a:pt x="2267" y="678"/>
                                      <a:pt x="2363" y="779"/>
                                      <a:pt x="2414" y="861"/>
                                    </a:cubicBezTo>
                                    <a:cubicBezTo>
                                      <a:pt x="2465" y="943"/>
                                      <a:pt x="2513" y="1001"/>
                                      <a:pt x="2519" y="1093"/>
                                    </a:cubicBezTo>
                                    <a:cubicBezTo>
                                      <a:pt x="2525" y="1185"/>
                                      <a:pt x="2518" y="1331"/>
                                      <a:pt x="2452" y="1416"/>
                                    </a:cubicBezTo>
                                    <a:cubicBezTo>
                                      <a:pt x="2386" y="1501"/>
                                      <a:pt x="2286" y="1552"/>
                                      <a:pt x="2122" y="1603"/>
                                    </a:cubicBezTo>
                                    <a:cubicBezTo>
                                      <a:pt x="1958" y="1654"/>
                                      <a:pt x="1663" y="1702"/>
                                      <a:pt x="1469" y="1723"/>
                                    </a:cubicBezTo>
                                    <a:cubicBezTo>
                                      <a:pt x="1275" y="1744"/>
                                      <a:pt x="1113" y="1742"/>
                                      <a:pt x="959" y="17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5,1744" path="m959,1731c798,1725,621,1708,502,1686c383,1664,273,1625,247,1596c221,1567,324,1535,344,1513c364,1491,372,1480,367,1461c362,1442,348,1407,314,1401c280,1395,214,1426,164,1423c114,1420,28,1411,14,1386c0,1361,73,1308,82,1273c91,1238,70,1206,67,1176c64,1146,46,1122,67,1093c88,1064,178,1048,194,1003c210,958,144,857,164,823c184,789,269,817,314,801c359,785,402,761,434,726c466,691,479,617,509,591c539,565,584,574,614,568c644,562,649,542,689,553c729,564,812,624,854,636c896,648,895,626,944,628c993,630,1103,652,1147,651c1191,650,1192,658,1207,621c1222,584,1203,483,1237,426c1271,369,1373,315,1409,276c1445,237,1433,222,1454,193c1475,164,1506,124,1537,103c1568,82,1608,80,1642,66c1676,52,1684,0,1739,21c1794,42,1924,172,1972,193c2020,214,2005,117,2024,148c2043,179,2053,306,2084,381c2115,456,2157,518,2212,598c2267,678,2363,779,2414,861c2465,943,2513,1001,2519,1093c2525,1185,2518,1331,2452,1416c2386,1501,2286,1552,2122,1603c1958,1654,1663,1702,1469,1723c1275,1744,1113,1742,959,1731xe" stroked="f" o:allowincell="t" style="position:absolute;margin-left:30.15pt;margin-top:12.15pt;width:126.2pt;height:87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4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504825</wp:posOffset>
                      </wp:positionV>
                      <wp:extent cx="2460625" cy="1124585"/>
                      <wp:effectExtent l="571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060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5" h="1771">
                                    <a:moveTo>
                                      <a:pt x="0" y="864"/>
                                    </a:moveTo>
                                    <a:cubicBezTo>
                                      <a:pt x="129" y="850"/>
                                      <a:pt x="601" y="881"/>
                                      <a:pt x="772" y="781"/>
                                    </a:cubicBezTo>
                                    <a:cubicBezTo>
                                      <a:pt x="943" y="681"/>
                                      <a:pt x="952" y="377"/>
                                      <a:pt x="1027" y="264"/>
                                    </a:cubicBezTo>
                                    <a:cubicBezTo>
                                      <a:pt x="1102" y="151"/>
                                      <a:pt x="1138" y="125"/>
                                      <a:pt x="1222" y="106"/>
                                    </a:cubicBezTo>
                                    <a:cubicBezTo>
                                      <a:pt x="1306" y="87"/>
                                      <a:pt x="1416" y="92"/>
                                      <a:pt x="1530" y="151"/>
                                    </a:cubicBezTo>
                                    <a:cubicBezTo>
                                      <a:pt x="1644" y="210"/>
                                      <a:pt x="1791" y="390"/>
                                      <a:pt x="1905" y="459"/>
                                    </a:cubicBezTo>
                                    <a:cubicBezTo>
                                      <a:pt x="2019" y="528"/>
                                      <a:pt x="2095" y="560"/>
                                      <a:pt x="2212" y="564"/>
                                    </a:cubicBezTo>
                                    <a:cubicBezTo>
                                      <a:pt x="2329" y="568"/>
                                      <a:pt x="2454" y="561"/>
                                      <a:pt x="2610" y="481"/>
                                    </a:cubicBezTo>
                                    <a:cubicBezTo>
                                      <a:pt x="2766" y="401"/>
                                      <a:pt x="2994" y="158"/>
                                      <a:pt x="3150" y="84"/>
                                    </a:cubicBezTo>
                                    <a:cubicBezTo>
                                      <a:pt x="3306" y="10"/>
                                      <a:pt x="3437" y="0"/>
                                      <a:pt x="3547" y="39"/>
                                    </a:cubicBezTo>
                                    <a:cubicBezTo>
                                      <a:pt x="3657" y="78"/>
                                      <a:pt x="3769" y="145"/>
                                      <a:pt x="3810" y="316"/>
                                    </a:cubicBezTo>
                                    <a:cubicBezTo>
                                      <a:pt x="3851" y="487"/>
                                      <a:pt x="3875" y="839"/>
                                      <a:pt x="3795" y="1066"/>
                                    </a:cubicBezTo>
                                    <a:cubicBezTo>
                                      <a:pt x="3715" y="1293"/>
                                      <a:pt x="3595" y="1591"/>
                                      <a:pt x="3330" y="1681"/>
                                    </a:cubicBezTo>
                                    <a:cubicBezTo>
                                      <a:pt x="3065" y="1771"/>
                                      <a:pt x="2494" y="1623"/>
                                      <a:pt x="2205" y="1606"/>
                                    </a:cubicBezTo>
                                    <a:cubicBezTo>
                                      <a:pt x="1916" y="1589"/>
                                      <a:pt x="1781" y="1576"/>
                                      <a:pt x="1597" y="1576"/>
                                    </a:cubicBezTo>
                                    <a:cubicBezTo>
                                      <a:pt x="1413" y="1576"/>
                                      <a:pt x="1256" y="1590"/>
                                      <a:pt x="1102" y="1606"/>
                                    </a:cubicBezTo>
                                    <a:cubicBezTo>
                                      <a:pt x="948" y="1622"/>
                                      <a:pt x="764" y="1660"/>
                                      <a:pt x="675" y="16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5,1771" path="m0,864c129,850,601,881,772,781c943,681,952,377,1027,264c1102,151,1138,125,1222,106c1306,87,1416,92,1530,151c1644,210,1791,390,1905,459c2019,528,2095,560,2212,564c2329,568,2454,561,2610,481c2766,401,2994,158,3150,84c3306,10,3437,0,3547,39c3657,78,3769,145,3810,316c3851,487,3875,839,3795,1066c3715,1293,3595,1591,3330,1681c3065,1771,2494,1623,2205,1606c1916,1589,1781,1576,1597,1576c1413,1576,1256,1590,1102,1606c948,1622,764,1660,675,1674e" stroked="t" o:allowincell="t" style="position:absolute;margin-left:45.5pt;margin-top:39.75pt;width:193.7pt;height:88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92860</wp:posOffset>
                      </wp:positionV>
                      <wp:extent cx="485140" cy="16510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260">
                                    <a:moveTo>
                                      <a:pt x="555" y="260"/>
                                    </a:moveTo>
                                    <a:cubicBezTo>
                                      <a:pt x="584" y="242"/>
                                      <a:pt x="705" y="195"/>
                                      <a:pt x="728" y="155"/>
                                    </a:cubicBezTo>
                                    <a:cubicBezTo>
                                      <a:pt x="751" y="115"/>
                                      <a:pt x="764" y="40"/>
                                      <a:pt x="690" y="20"/>
                                    </a:cubicBezTo>
                                    <a:cubicBezTo>
                                      <a:pt x="616" y="0"/>
                                      <a:pt x="400" y="24"/>
                                      <a:pt x="285" y="35"/>
                                    </a:cubicBezTo>
                                    <a:cubicBezTo>
                                      <a:pt x="170" y="46"/>
                                      <a:pt x="59" y="77"/>
                                      <a:pt x="0" y="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260" path="m555,260c584,242,705,195,728,155c751,115,764,40,690,20c616,0,400,24,285,35c170,46,59,77,0,88e" stroked="t" o:allowincell="t" style="position:absolute;margin-left:16.6pt;margin-top:101.8pt;width:38.15pt;height: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39240</wp:posOffset>
                      </wp:positionV>
                      <wp:extent cx="971550" cy="47688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751">
                                    <a:moveTo>
                                      <a:pt x="0" y="720"/>
                                    </a:moveTo>
                                    <a:cubicBezTo>
                                      <a:pt x="65" y="724"/>
                                      <a:pt x="256" y="751"/>
                                      <a:pt x="390" y="742"/>
                                    </a:cubicBezTo>
                                    <a:cubicBezTo>
                                      <a:pt x="524" y="733"/>
                                      <a:pt x="679" y="708"/>
                                      <a:pt x="803" y="667"/>
                                    </a:cubicBezTo>
                                    <a:cubicBezTo>
                                      <a:pt x="927" y="626"/>
                                      <a:pt x="1038" y="565"/>
                                      <a:pt x="1133" y="495"/>
                                    </a:cubicBezTo>
                                    <a:cubicBezTo>
                                      <a:pt x="1228" y="425"/>
                                      <a:pt x="1307" y="329"/>
                                      <a:pt x="1373" y="247"/>
                                    </a:cubicBezTo>
                                    <a:cubicBezTo>
                                      <a:pt x="1439" y="165"/>
                                      <a:pt x="1497" y="52"/>
                                      <a:pt x="15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751" path="m0,720c65,724,256,751,390,742c524,733,679,708,803,667c927,626,1038,565,1133,495c1228,425,1307,329,1373,247c1439,165,1497,52,1530,0e" stroked="t" o:allowincell="t" style="position:absolute;margin-left:194.35pt;margin-top:121.2pt;width:76.45pt;height:3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ind w:left="57" w:right="-79" w:firstLine="4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ечение прошедших суток сохранялся зимний характер погоды. Через территорию области проходил активный атлантический циклон, который принес обильные осадки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ind w:left="57" w:right="-79" w:firstLine="483"/>
              <w:jc w:val="both"/>
              <w:rPr/>
            </w:pPr>
            <w:r>
              <w:rPr>
                <w:color w:val="000000"/>
              </w:rPr>
              <w:t xml:space="preserve">Среднесуточная  температура  воздуха по-прежнему  отставала  от  климатической  нормы на 2-4ºС при значениях -0-3º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чера днем максимальные термометры показывали -0+4ºС, а сегодня ночью воздух охлаждался в основном до -2+0ºС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всеместно шли осадки преимущественно в виде снега и мокрого снега. В ряде районов отмечалось налипание мокрого снега толщиной до 12 мм. На большей части территории за сутки выпала 1-2 декадных нормы осадков (11-26 мм) с максимальным количеством в Орше. А сегодня ночью в Витебском и Оршанском районах отмечалось неблагоприятное метеорологическое явление (сильные мокрый снег и снег). Высота снежного покрова увеличилась на 1-14 см, и его высота сегодня утром на метеоплощадках измерена от 2 см в Шарковщине до 18 см в Витебске и Сенно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20"/>
              <w:ind w:firstLine="540"/>
              <w:jc w:val="both"/>
              <w:rPr/>
            </w:pPr>
            <w:r>
              <w:rPr/>
              <w:t>На Западной Двине продолжается падение уровня воды на 1-15 см за сутки. На притоках интенсивность спада замедлилась, местами наблюдается рост уровня на 3-7 см. В верховье Западной Двины еще сохраняется ледяной покров, в районе Витебска – редкий ледоход, снежура, ниже по течению – чисто. Притоки полностью очистились ото льда, остаточные забереги наблюдаются лишь на Усвяче. Температура воды сохранялась в пределах 0 +2 ºС.</w:t>
            </w:r>
          </w:p>
          <w:p>
            <w:pPr>
              <w:pStyle w:val="Normal"/>
              <w:spacing w:lineRule="exact" w:line="22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,  налип. мокр.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1054139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слабый туман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местами слабый туман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временами осадки, в основном мокрый снег, местами сильные осадк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</w:tc>
      </w:tr>
      <w:tr>
        <w:trPr>
          <w:trHeight w:val="7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переменных направлений 4-9 м/с, днем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5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10:00Z</dcterms:created>
  <dc:creator>ООПГМИ</dc:creator>
  <dc:description/>
  <cp:keywords/>
  <dc:language>en-US</dc:language>
  <cp:lastModifiedBy>Admin</cp:lastModifiedBy>
  <cp:lastPrinted>2012-04-05T12:38:00Z</cp:lastPrinted>
  <dcterms:modified xsi:type="dcterms:W3CDTF">2012-04-05T12:10:00Z</dcterms:modified>
  <cp:revision>2</cp:revision>
  <dc:subject/>
  <dc:title> </dc:title>
</cp:coreProperties>
</file>